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3736036928"/>
            <w:bookmarkStart w:id="6" w:name="__Fieldmark__0_3736036928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3736036928"/>
            <w:bookmarkStart w:id="8" w:name="__Fieldmark__1_3736036928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